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tec PC24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Cytec PC24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 and configuring the outp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address as set by the DIP switch on the module mus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tec PC24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Quick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ec PC24/D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d24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                     d24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                  d24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                  d24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Cytec PC24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tec CP24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ule allows control of the PC24/D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e - Call before any opera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- Modifies a single line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- Reads the Byte valu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- Sends a Byte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d24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d24_initialize(Base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ase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Status% = d24.initialize(Base.Addres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Base Address for subsequ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all ports added after initializ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-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hysical I/O port address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P switch o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Stat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Initializ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Z -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d24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d24_line(Port, Line, On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Status% = d24.line(Port%, Line%, On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modification of a singl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- Line # to modify, 0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- Port to modify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/Off - Turn the specified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- Port Byte valu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 -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 -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7 -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 -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line #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read from port after li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d24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d24_read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Status% = d24.read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s and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d24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d24_write(Port,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Status% = d24.write(Port%, Patte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s the Byte pattern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-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-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- Byte input from spec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to send the pattern 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to send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read after the write from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