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ytec PC-16MX, 16 Channel 2 Pole Reed Relay 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on the distribution disk are files to operate the PC-16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the LabWindows environment.  The progra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channel selection and status retur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_16MX.C     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_16MX.H      C Function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16MX.BAS    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16MX.INC    Basi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_16MX.FP     Panel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_16MX.LBW    PC_16MX Instru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_16MX.LWI    PC_16MX Instrument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-   Sets the hardware port address and op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    -   Selects 1 of 16 channels, may be us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-   Returns the last selected channel or a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 Hardware Port, Clea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:</w:t>
        <w:tab/>
        <w:t>int mx16_initializ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Basic:</w:t>
        <w:tab/>
        <w:t>status% = mx16.initialize%(por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</w:t>
        <w:tab/>
        <w:tab/>
        <w:t>Port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Status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- Initializ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Z -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a Channel to Close, all other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:</w:t>
        <w:tab/>
        <w:t>int mx16_select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Basic:</w:t>
        <w:tab/>
        <w:t>Status% = mtx16.select%(channe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</w:t>
        <w:tab/>
        <w:tab/>
        <w:t>Channel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 to close, range 0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ther input will open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Status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through 15 Clos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 A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channe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:</w:t>
        <w:tab/>
        <w:t>int mx16_stat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Basic:</w:t>
        <w:tab/>
        <w:t>Status% = mtx.statu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Status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through 15 Channel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 A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